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Cs w:val="24"/>
        </w:rPr>
      </w:pPr>
      <w:r>
        <w:rPr>
          <w:rFonts w:cs="Arial" w:ascii="Arial" w:hAnsi="Arial"/>
          <w:szCs w:val="24"/>
        </w:rPr>
        <w:t>National Ethics Teleconference</w:t>
      </w:r>
    </w:p>
    <w:p>
      <w:pPr>
        <w:pStyle w:val="Heading1"/>
        <w:jc w:val="center"/>
        <w:rPr>
          <w:rFonts w:ascii="Arial" w:hAnsi="Arial" w:cs="Arial"/>
          <w:szCs w:val="24"/>
        </w:rPr>
      </w:pPr>
      <w:r>
        <w:rPr>
          <w:rFonts w:cs="Arial" w:ascii="Arial" w:hAnsi="Arial"/>
          <w:szCs w:val="24"/>
        </w:rPr>
        <w:t>Disaster Medicine: Unique Ethical Challenges</w:t>
      </w:r>
    </w:p>
    <w:p>
      <w:pPr>
        <w:pStyle w:val="Heading1"/>
        <w:jc w:val="center"/>
        <w:rPr>
          <w:rFonts w:ascii="Arial" w:hAnsi="Arial" w:cs="Arial"/>
          <w:szCs w:val="24"/>
        </w:rPr>
      </w:pPr>
      <w:r>
        <w:rPr>
          <w:rFonts w:cs="Arial" w:ascii="Arial" w:hAnsi="Arial"/>
          <w:szCs w:val="24"/>
        </w:rPr>
        <w:t>April 23, 2002</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INTRODUCTIO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Dr. Berkowitz: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Good day everyone. This is Ken Berkowitz. I am a medical ethicist with the VHA National Center for Ethics and a physician at the VA New York Harbor Healthcare System, and I am pleased to welcome you all to today's ethics hotline call. By sponsoring this series of ethics hotline calls, the National Center for Ethics provides an opportunity for regular education and open discussion of important VHA ethics issues. Each call features a presentation on an interesting ethics topic followed by an open moderated discussion of that topic. After the discussion, we reserve the last few minutes of each call for our ‘From the Field’ section, and this will be your opportunity to speak up and let us know what is on your mind regarding ethics related topics other than the main focus of today's call.</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PRESENTATIO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Dr. Berkowitz: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Before we start today's discussion on the unique ethical challenges faced in disaster medicine, I would like to briefly review the overall ground rules for the ethics hotline calls. We ask that when you talk you please begin by telling us your name, location, and title, so that we can continue to get to know each other better. We ask, as did the operator already, that you please minimize background noise, and if you have one, please do use the mute button on your phone unless you are going to speak. Please do not put the call on hold as automated recordings often come on and they are very disruptive to the call. Due to the interactive nature of the call and the fact that at times we deal with sensitive issues, we think it is important to make two final points. First, it is not the specific role of the National Center for Ethics to report policy violations. However, please remember that there are many participants on the line. You are speaking in an open forum and ultimately you are responsible for your own words. And lastly, please remember that these ethics hotline calls are not an appropriate place to discuss specific cases or confidential information, and if during this discussion we hear people providing such information, we may interrupt and ask them to make their comments more general. As we proceed to today's discussion of disaster medicine and its unique ethical challenges, I would like to start by thanking Dr. Linda Williams at the Little Rock VA and her colleagues out in Arkansas for suggesting today's topic and working with us to help make this call relevant to some of the  ethical dilemmas being confronted in VA facilities toda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Disasters. Sudden, calamitous, unpredictable. They may be the result of misapplied technology or events natural or accidental. Whatever the cause, disaster situations can overwhelm a medical system by outstripping general capacity or forcing a sudden imbalance in demand for certain resources. Effective healthcare disaster response must be planned in advance, well coordinated, fair and just. At times of disaster, healthcare organizations and its workers are confronted with unique ethical challenges. To frame today's discussion of these ethical challenges, I would like to head to uptown Manhattan and call on Dr. Kevin Chason. Dr. Chason is the Director of Prehospital Care and Disaster Management for the Dept of Emergency Medicine at Mt. Sinai Medical Center. Kevin, could you take a few minutes to run us through some of the ethical issues you've considered in your work in healthcare disaster preparednes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evin Chason: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Thank you Dr. Berkowitz for inviting me to this discussion. I would be happy to talk with you about some of the ethical issues in disasters that we have confronted or thought about in our planning. In the wake of the World Trade Center and the Pentagon catastrophes and with the increasing tensions in the various areas of the world, we realize that the possibilities of disaster and terrorism are more relevant now than they have ever been. With that, we understand that we have to confront some of these ethical issues. There are many ethical issues that encompass all areas of disaster such as response, mitigation, and planning, and one of the biggest issues we have had to face in the past was the idea of funding for mitigation and planning program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t has always been difficult to ask a CEO or hospital system to incur costs for events that may only be </w:t>
      </w:r>
      <w:r>
        <w:rPr>
          <w:rFonts w:cs="Arial" w:ascii="Arial" w:hAnsi="Arial"/>
          <w:i/>
          <w:szCs w:val="24"/>
        </w:rPr>
        <w:t>possible</w:t>
      </w:r>
      <w:r>
        <w:rPr>
          <w:rFonts w:cs="Arial" w:ascii="Arial" w:hAnsi="Arial"/>
          <w:szCs w:val="24"/>
        </w:rPr>
        <w:t>. Asking a CEO, city, state, or federal governments for funding for an event that potentially may not happen is countered by the argument that there is a need for a new CT scan, a new MRI machine, pediatric oncology ward, etc. These are issues that we have to wrestle with and look at. The risks vs. the benefits or the potential risk that an area may face when they have to plan or mitigate disasters. It's clear that disasters are increasing. Over the last 20 years, over 3 million lives have been lost, and disasters have affected over 800 million people. We are talking about costs of 50 billion dollars to mitigate and recover from these disasters. So you can make the argument that an ounce of prevention may be worth a pound of cur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other issues that we talked about in planning and in mitigation, is the cost of mitigation for equipment and supplies, the complexity of the multi-organizational preparedness. It's not just a hospital that is preparing. You have to prepare a system. So the cost can become huge. And now you are seeing large amounts of government funding being dedicated to this issue. The cost of disasters is one ethical issue that we need to look at. The idea of response is another issue that we have to look at. Rescuers that respond to the scene are putting themselves in harms way. This is always the case of EMS workers, police, fire departments, but now they are responding to areas where there may be bomb threats or potential health threats that they may not feel prepared for or they may feel that are not worth the risk. They have to come to grips with this; they are employed to do this job and are they going to go into a situation where they have to get involved in a potentially unknown ev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hysicians and healthcare workers may have these same issues. When you had plague and other infectious diseases in earlier times when we had no antibiotics, there was a choice whether you were going to treat or not. And physicians are now wrestling with this question again. Rescuers are going to possibly be exposed to things like biological agents, chemical agents, possibly nuclear agents and they may have to ask the question of themselves, are they committed to their response? So it is important that we educate rescue workers and health care professionals on what the potential risks are, what the response should be and what their role is in a disaster.  This may avoid the doubt or misunderstanding or confusion that can be involved in response and cause people to act in an unpredictable fash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response to a disaster is not the typical day-to-day work that you do in your health care facility and what you trained to do in the past. It is different in the VA. You understand the military organization, but volunteers and people who work in other institutions not affiliated with government or military response are not used to working in a paramilitary type structure, and do not understand the idea of a commander and a structured system where you have to report to others who are above you, and you have a role and you may be a health care worker who feels that your role is more important than someone else's role, and you are only a small part of the response. So you have to work within that structur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e also looked at the idea of triage in disaster response situations. In every-day medical emergencies, we try and do what we were trained to do, and that is, use every resource available to us to take care of a single patient. In a disaster there is a huge paradigm shift. Triage has changed so that you try and do the greatest good for the greatest number of people. That is not what we are used to doing, and it is definitely something that people are not comfortable doing--saying that this person is going to die so that we can use resources to help people who are more salvageable. This would be a difficult decision for anybody to have to make. And then there are other possibilities in triage. Do we use a first come, first served system where the first person to my door I treat? Do we evaluate societal worth? Am I going to save a teacher? Am I going to save a scientist? Am I going to save a physician versus saving someone who is a laborer or someone who is unemployed or someone who is physically challenged? I am not saying that we should do these things, but these are proposals that people have thought of. How do we weigh the distribution of resourc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e have also struggled with patient autonomy and privacy during disaster responses. Departments of Health in cities and states have been doing surveillance and have talked about reporting various diseases.  Does that now make it an infringement on someone's privacy when we start reporting that people were exposed to anthrax or exposed to other chemical agents? Are we infringing on their right and their autonomy? In addition to that, you have agencies like media, CNN, who want to disseminate all this information and now information like that may pose national security issues. It may increase panic. It may increase fear amongst the public. Where do we draw the line on what information we are going to provide the public? Should we use a “need to know basis”? Is it on the physician to try to allow them as much information as can be provided? Who is going to make the decision about what information healthcare systems disseminate to the public? These issues are also things that we are struggling wit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nd then when you get into acts of war and marshal law--you are looking at crime scene and national security and the issue of privacy may not be pertinent at all. But in the World Trade Center disaster, there were papers strewn across miles about a foot high. And these were wills and financial documents and bank statements and these things need to be controlled for individuals' privacy, and plans need to be in place to make sure that things like documents and patients' medical conditions are taken care of and their privacy is protected. But you have to weigh that with the national security and the ability to mitigate and to recover from your disasters. So there are a lot of issues that we have been struggling with.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hen we discussed some of the issues after our response to 9-11, many of our employees struggled with the idea that they have families and they have a responsibility to the institution, and they were conflicted with the idea that there were children at school they had to pick, they had loved ones downtown that they needed to make sure were okay. They were responsible for duties in the hospital, to serve the public, but they also had duties to their families.   How do you prepare and how do you allow staff the ability to make sure that their family members or loved ones are okay when you are trying to recover or to mitigate or implement your disaster plans and respond? These are issues that we are trying now to put into our plan where we have systems to contact schools or other people to get school children, bring them back to our facility and have a place for them to be watched, and possibly make places for workers and their significant others to come in and stay with them.  If staff cannot ensure that their loved ones are safe, they may not want to come to work, so we have to make provisions for possibly housing families of our worker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 these are things that we are thinking about, and I think we should all be thinking about when we develop our disaster plans and our response plan. If you have been involved in a disaster response, when you do your critique, you need to ask some of these questions about how people felt about not knowing what was going on with people threatening their family, their friends, and what they felt their responsibilities were and how important they were to the response of the institution. So I think education becomes a huge part where people have to understand what their role is in the disaster plan, and how the institution views them as important or essential to the response. These are just some of the issues that we have looked at and struggled with and have tried to incorporate into our plan. We now have to motivate and prepare our staff and train them to respond and understand these issue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Berkowitz: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ank you very much Dr. Chason. You have touched on several broad areas of ethical concern: resource allocation, triage questions, professional responsibilities vs. duty to one's family or community, and safety of those involved in disaster response. Other things such as loss of personal liberty, compromises in rights to privacy and confidentiality or patient autonomy are some of the big issues that we are all coming to grips with. To continue, I would like to head south to Dr. Kristi Koenig. Dr. Koenig is the Chief Consultant for VA's Emergency Management Strategic Healthcare Group. She is field stationed in Martinsburg, West Virginia, and I believe today she is calling from a meeting of the National Disaster Medical System (NDMS) in Atlanta, Georgia. Dr. Koenig, please tell us a little bit about how VA is facing some of the ethical challenges in disaster medicin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risti Koenig: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I've just finished the NDMS meeting. We had close to 2,000 participants, so it was a very successful meeting for us. I am going to speak quickly so that we can hopefully allow some time for questions. I would like to just augment a couple of the items that Dr. Chason so eloquently described, and then I will tell you a little bit about what we doing within the VA system to address some of these issu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 think one of the most important things we talked about was the idea of triage. For those of you who are health care providers, think about somebody coming in to your facility in cardiac arrest. What you would normally do is throw all your resources into that individual, start performing CPR and resuscitation. The teaching in disaster medicine takes much more of a public health perspective; as Kevin said, do the most good for the greatest population of people. Therefore, we would advise that you not do CPR if you have an overwhelming number of causalities. So it is a completely different mindset than you would have during normal operations. I have found that when we do our training courses, it is very, very difficult for people who have gone into medicine, who have a certain ethic of trying to help somebody who is in the most extreme condition, to shift gears to help the greatest number of people. So I did want to mention tha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ne other thing that we looked at in terms of special triage categories, Kevin said that perhaps you would treat a physician before others. You might want to consider if that physician, once treated (perhaps they have an arm fracture and you can splint that fracture), can then become part of the response team. So here again, do the greatest good for the greatest amount of people. That may be a reason where--not simply because a person is a physician, but because that person could assist with the response--you might want to triage them a little bit differently than you would do a citizen who is not able to assist with caring for other patien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other thing I wanted to augment was the idea of individual rights versus public health type of issues. Again, we have national security issues coming into some of these types of events, particularly if we are talking about weapons of mass destruction. The idea of the use of the military and how they might or might not assist, and that is a very large issue when we talk about civilian causalities and the use of the military in some type of homeland security situ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oving on to some of the initiatives that VA has taken. We have definitely been struggling with the issue of limited resources and looking at how we can protect our own veteran patients and staff from any type of weapons of mass destruction attack. We have put together something called a Technical Advisory Committee through my office, the Emergency Management Strategic Healthcare Group. You can read more about it on our Web site (http://www.va.gov/emshg/), but essentially we have divided into a number of task forces and we are looking at issues such as personal protected equipment, surveillance, quarantine, a number of different issues. And many of these do go over to some ethical questions about what we should be providing in order to protect people with the limited resources that we have. I think, also along those lines, that our primary mission is to serve veterans.  If we get one of these scenarios (disaster, weapons of mass destruction), we know that everything starts at the local level, the doctors are local, and we will very likely (as the literature has shown over and over again) have people coming to our hospital. They do not care that we are a VA Hospital or VA Clinic. They see that it is a place they can go for help. They may not be eligible for care, and we should be providing that care under our humanitarian act but you can get into some concerns about what you can and cannot d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nother issue related to that would be taking care of staff families, also in terms of treatment. For example, if we had a large biological terrorist attack, would we be able to dispense prophylactic antibiotics to the families of staff members, which again might make those staff members more likely to come in and care for patients? But there are a lot of issues such as medical record documentation, allergies, etc. We do, in the VA system, have a new initiative where we are putting out pharmaceutical caches to the most high-risk VA facilities. There are about 200 facilities that are targeted to receive these. It is in the early stages of implementation, but the idea would be to first and foremost protect our own patients and staff, and assist in the community as possible, at the local level before any outside help might get i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nother item I wanted to mention in terms of the education and training, which is very, very important, is something we have called the Emergency Management Academy. You may have seen some of the satellite broadcasts that we have put out through the Academy, and we are also developing a Web-based standardized training. I have more to say, but I think I will stop there just so that we could have more of an interactive discuss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MODERATED DISCUSSIO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Dr. Berkowitz: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ank you very much Dr. Koenig. And that does still leave us a good 15 minutes for open discussion of today's topic. We know there are sure to be many questions on your mind, so please stick to the ethics of disaster medicine. Feel free to introduce yourself and let us know what you're thinking.</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Suzanne Ward, Reno, NV VAMC: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You were talking about allocating the resources for the veterans and the staff of our facilities; is that really the best use of some of these resources at the time of a national disaster?  To put all of these resources into a 70- or 80-year-old population rather than in a community that has 20-, 30- or 40-year-olds? </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 xml:space="preserve">Dr. Koenig: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I think that is a good ethical question. But I would focus on our primary mission of caring for veterans, but also one of the VHA strategic goals is building healthy communities. So the important idea is to think through the scenarios ahead of time, and plan within your own communities. And I think again, our primary role is to the veterans, no matter what age they happen to be. If we have additional resources after we meet that mission then we would definitely want to share those with the community. We are not talking about going out and responding. We are talking about patients coming to our facilities. So I would not expect necessarily that you would have large numbers of, I mean you may have large numbers of non-veterans, but it is not where you are going to have to go out and sort out who is who. You are going to have to figure out how to care for people who are coming to you. We do have one team called the Medical Emergency Radiological Response Team that is available to go out and respond. But what I am talking about is in your own community, having a plan for triage if you have casualties coming to your door before any outside help can get there. </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 xml:space="preserve">Dr. Chason: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long the lines of your question, in your disaster planning I think you should address the idea of mutual aid, and that is when your facility is overwhelmed or another facility is overwhelmed, what kind of contingency plan do you have? Are you going to assist another facility if you have the means to do so? Are you going to allow patients to be transported to your facility? Are you going to allow supplies to be transported to and from your facility? You need to ask these questions now of yourself, and of your institution, and the other organizations in your community, so that in times of disaster you have agreements in place that are capable of answering these questions. Otherwise you will have to go through the huge ethical, political, and legal problems that you may have to encounter trying to figure out what goes where and when during the disaster response. So thinking about this now, discussing it with other institutions now, is what you should be doing.</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oenig: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Let me just caution. I would advise </w:t>
      </w:r>
      <w:r>
        <w:rPr>
          <w:rFonts w:cs="Arial" w:ascii="Arial" w:hAnsi="Arial"/>
          <w:i/>
          <w:szCs w:val="24"/>
        </w:rPr>
        <w:t>against</w:t>
      </w:r>
      <w:r>
        <w:rPr>
          <w:rFonts w:cs="Arial" w:ascii="Arial" w:hAnsi="Arial"/>
          <w:szCs w:val="24"/>
        </w:rPr>
        <w:t xml:space="preserve"> making a triage protocol that is based strictly on age. It could be based on expected outcome where you have an 80-year-old patient with multiple medical problems and two 20-yearold patients with no medical problems and enough resources to treat two of the three. But if you had a healthy 80-year-old and a very sick patient with underlying medical problems who was 20, then you might actually reverse that decision. So I think you really need to concentrate on how you can do the most good for the most number of people, and not focus on age. For example, we have some good data from heart attack (MI) patients that elderly people may do better with thrombolytic agents (clot busting agents) because you have a greater chance of making an impact. So I figure it is a little bit of a slippery slope to think about this strictly in terms of ag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Berkowitz: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I think that is a great point, Dr. Koenig.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Michael Cantor, National Center for Ethics: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I have a question for Dr. Koenig. I think I have a different understanding of what happens when there is a big disaster like in New York or when there is a hurricane in Miami or flood in Houston or earthquake in California. The role of the VA in that circumstance is not just to care for veterans who come in, but isn't there usually a plan where VA coordinates with other local, federal and state agencies so that there is a larger response? Then as the event unfolds over time and less acute services are needed there is a sort of reconsideration of the role of the VA. Isn't that usually how it work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oenig: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Yes. I didn't talk too much about that because I didn't think it had that much to do with the ethical considerations. But just to be brief, we have essentially two roles. We have our role in the local level, which I've talked about including humanitarian assistance and building healthy communities and participating within the community plan. But we also have a national role where we support the federal response to the disasters by supplying personnel. If you are interested in that you will want to look at a program called DEMPS (Disaster Emergency Medical Personnel System). You can also find that on our Web site, and through supplying pharmaceuticals. In fact, since every major presidentially declared disaster occurred since 1992, when the Federal Response Plan first came into place, VA has been requested and has provided assistance through the federal level deploying over 1,000 people, for exampl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Cantor: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In terms of the ethical issues about rationing of care and access to care, really it is within a much larger context. It is not just VA, but there is a regional or local plan or a national plan, depending on the program, and so those sorts of decisions are worked out not just within the context of our own agency, but in the context of many other agencies and organization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oenig: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at is correct. And in terms of federal assistance, it is not required, it is requested; we only provide it if it does not degrade our ability to care for veteran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Cantor: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nd that primary mission of caring for veterans doesn't go away just because there is a disaster. That still remains our primary focus, unless we are overwhelmed or other circumstances. Correct?</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oenig: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at is correct. That always remains as our primary focus.</w:t>
      </w:r>
    </w:p>
    <w:p>
      <w:pPr>
        <w:pStyle w:val="Normal"/>
        <w:rPr>
          <w:rFonts w:ascii="Arial" w:hAnsi="Arial" w:cs="Arial"/>
          <w:szCs w:val="24"/>
        </w:rPr>
      </w:pPr>
      <w:r>
        <w:rPr>
          <w:rFonts w:cs="Arial" w:ascii="Arial" w:hAnsi="Arial"/>
          <w:szCs w:val="24"/>
        </w:rPr>
      </w:r>
      <w:r>
        <w:br w:type="page"/>
      </w:r>
    </w:p>
    <w:p>
      <w:pPr>
        <w:pStyle w:val="Normal"/>
        <w:rPr>
          <w:rFonts w:ascii="Arial" w:hAnsi="Arial" w:cs="Arial"/>
          <w:b/>
          <w:b/>
          <w:szCs w:val="24"/>
        </w:rPr>
      </w:pPr>
      <w:r>
        <w:rPr>
          <w:rFonts w:cs="Arial" w:ascii="Arial" w:hAnsi="Arial"/>
          <w:b/>
          <w:szCs w:val="24"/>
        </w:rPr>
        <w:t xml:space="preserve">Dr. Cantor: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en that in a way sets the standards, or the terms of what the underlying values are for our mission. That is clearly set, and it establishes for the VA sort of the order in which we might triage people or might respond to disaste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Dr. Koenig</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at is an excellent point, but I do think if you are dealing with a life and death situation, if you have a veteran with a more minor problems and a non-eligible person in extremis, and you have the resources, that you would still triage the non-veteran in an emergency situation to receive the acutely required medical car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Cantor: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ank you</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William Nelson, National Center for Ethics: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question is for both of you because you did a very nice job of listing and delineating many of the ethical issues in establishing either a facility plan or more of an agency-wide plan. But I am wondering in the development in your protocol or guidelines or procedures, either at a facility level or agency level, who do you use to help address these ethical issues and these value conflicts? Like in a facility level, Kevin, is the ethics committee called in as a resource to help you in some of that dialogue reflection, and at an agency level, in other words, are there ethics experts brought in to help reflect on some of these issue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Chason: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I can speak about our institution. We actually had a lecture series on some of the ethics of disasters and we spoke about many of these issues and had discussions amongst our staff and our psychiatrists. I talked to social workers and ethicists in our hospital and am trying to use some of their input to add these ideas and issues to our plan. So you also have to involve the people who are doing the disaster planning for your institution as well. Then you have to decide whether you want to look outside of the institution and incorporate other services such as EMS, fire, police and institutions that support you in your ability to respond and some of the issues may involve them as well. So you think locally, you may have to act globally, and I am not trying to be trite, but you want to protect your institution and make sure it is capable of fulfilling its primary function. After that, you want to make sure that if you are capable of doing that, you provide these other resources to the rest of the community as well, perhaps incorporate these ideas into the plan and get their input too. That would be my response.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oenig: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I think that is an excellent question. I again applaud the organizers of this conference for putting it together because I do not think there has been enough dialogue. Personally, I have an awareness of the issues and I will just call Dr. Ellen Fox if I have a question about things, but probably at the local level there would be more that we could do to engage in some of these dialogues and look at some of these issue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Berkowitz: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I think that is especially relevant since we clearly are not going to cover all the issues or answer all the questions in this brief call. Facilities should realize that they do have local and national resources with their own ethics committees, their own ethics leaders, VISN ethics leaders, and certainly the National Center for Ethics to help address issues of differences in disaster response regarding patient autonomy, privacy, confidentiality, allocation of local resources, changes in triages. These resources can be used especially to help practitioners or health care workers at the local level to really think through these issues in advance. There are resources in the VA system to turn to help you think through these issues, and I think it is much better to think through them in advanc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oenig: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Let me just make an offer from my own office, the Emergency Management Strategic Healthcare Group, for the ethicists on the call who are field based. If you look at our Web site (</w:t>
      </w:r>
      <w:r>
        <w:rPr>
          <w:rFonts w:cs="Arial" w:ascii="Arial" w:hAnsi="Arial"/>
          <w:color w:val="0000FF"/>
          <w:szCs w:val="24"/>
        </w:rPr>
        <w:t>http://www.va.gov/emshg/</w:t>
      </w:r>
      <w:r>
        <w:rPr>
          <w:rFonts w:cs="Arial" w:ascii="Arial" w:hAnsi="Arial"/>
          <w:szCs w:val="24"/>
        </w:rPr>
        <w:t>), there is a listing of what we term Area Emergency Managers and you can see who the person is closest to your area. If you have specific concerns or questions about how we have been working on these emergency management issues, I would invite you to contact that pers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Williams Little Rock, AK VAMC: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If I may respond, I want to thank you all for an excellent presentation and thank you for putting this on so promptly after I requested further education on this. It was said that it was a disaster when you weren't prepared for it to happen that suddenly. So as I went to the literature to try to get ready for this session, I found some materials that I had no idea were out there, and this is what I was really looking for. I found a book by Gerald Winslow titled </w:t>
      </w:r>
      <w:r>
        <w:rPr>
          <w:rFonts w:cs="Arial" w:ascii="Arial" w:hAnsi="Arial"/>
          <w:i/>
          <w:szCs w:val="24"/>
        </w:rPr>
        <w:t>Triage and Justice: The Ethics of Rationing Life-Saving Medical Resources</w:t>
      </w:r>
      <w:r>
        <w:rPr>
          <w:rFonts w:cs="Arial" w:ascii="Arial" w:hAnsi="Arial"/>
          <w:szCs w:val="24"/>
        </w:rPr>
        <w:t xml:space="preserve">. He goes through the ethics of the triage systems and starts back with how this began with Napoleon's Chief Medical Officer. And I find this fascinating. These are the types of resources that I was really looking for. Is there a national source where we can have them available to us? Does such a source exis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oenig: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I am not aware of a national source. I am familiar with the system you described in Napoleon's time, triage being from the French verb "triage" meaning to sort. And again, in that case, in normal conditions sorting out who we would treat first as opposed to under disaster conditions, where we sort out who we would not treat. A very different scenario and again running into some ethical issues of rationing or withholding treatment. I would also point out that just for the sake of thinking about it, that in the United States, in my opinion, since the 1918 flu pandemic, we have not really overwhelmed our health care resources. What I mean by that, we have had huge amounts of property damage, at the World Trade Center, we have had huge amounts of fatalities, but unfortunately we did not have a lot of live casualties that we could treat. We have not really had a scenario where we have had more patients than we could treat. Unlike some other countries where they have had massive earthquakes, for example, with people dying from preventable causes. So it is very difficult to get people to think about this because it is hard to conceptualize unless you happen to be around in 1918, because we are so rich in health care resources in this countr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FROM THE FIELD</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Dr. Berkowitz: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Thank you. Dr. Williams, if you please send me those references, I will add them to the follow-up e-mail for this call. Unfortunately, we are out of the time that is allocated for this part of today's discussion. Please remember, we make provisions to continue our discussions in an electronic form on our WebBoard, which can be accessed through the VA National Center for Ethics Web site. We also put on our Web site a very detailed summary of each ethics hotline call. So please visit our Web site to review or continue today's discussion. Again, you will all be getting a follow-up e-mail for this call including the links of the appropriate Web sites, the call summary, the WebBoard discussion, and some referenc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ne of the goals of this series of hotline calls is to facilitate networking among ethics related VA staff and to facilitate communication between the field and the National Center for Ethics. So we try to reserve the last few minutes of each call for our ‘From the Field’ section. This is your opportunity to speak up and let us know what is on your mind. It's your chance to ask quick questions, make suggestions, and throw out ideas. Please remember, no consults in this forum. So ‘From the Field,’ is there anything on your mind?</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B.J. Allgood, Prescott, AZ VAMC: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I recently visited our outlying clinics. I think when we are dealing with disaster planning, some of our clinics are going to be closer to the health department than to the VA in case of a disaster. I am wondering if this is going to be addressed because we are so many hours away and if they needed, for instance, the pharmaceuticals, I can't see the VA providing it quicker than a local health department.</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oenig: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Yes that is being addressed. I mentioned we looked at some of the most high risk locations for example, for the pharmaceutical caches, and some of those are in fact clinics. We also recently did a survey of our current capabilities and included some of the clinics in remote areas. Another example would be after September 11, we looked at the fact that planes were not flying. We are using just-in-time pharmaceuticals and supplies, and if planes continue to not fly, is that going to impact our ability to care for veterans? We looked particularly at remote sites such as Guam, Hawaii, Alaska, Puerto Rico and came up with solutions such as shipping supplies to make sure that we looked out for those clinics, which are sometimes the most intensive resource in that entire communit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Chaplain George Kelly, VA NJ Healthcare System, East Orange, NJ: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Kristi, what you just mentioned, you may or may not be aware that other than the military flying civil air patrols, aircraft were flying blood and equipment all over the country when no one else was flying. That is a resource that is availabl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oenig: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Yes, we were aware of that. Thank you for bringing up on the call.</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Berkowitz: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One thing that hasn't come up is that at times, in a declared disaster, the level of care that is provided often becomes higher than the baseline for that community, especially if it is in a poor or indigent or sometimes otherwise neglected area or even in an under-served community. What are the ethical responsibilities we have when we start to withdraw that higher level of care back from that communit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Koenig: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at’s one of the items that you and I discussed. To give you a real live scenario, after some of the hurricanes in Florida when the federal level sent in what is called DMAT (Disaster Medical Assistance Teams) which are Health &amp; Human Services, the local population really was getting a higher level of care than their baseline, and it became a very difficult decision, “At what point you withdraw those resources?” The idea is, but for the disaster, they wouldn't have had access to routine tetanus immunizations, primary care types of needs, and it becomes in my mind a big ethical issue about what to do. And this is something in real life that we dealt with at the federal level.</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Berkowitz: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Was there any reactions from the field on Dr. Koenig's suggestion that CPR should not be offered in disaster situations or the default should become Do Not Resuscitat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r. Williams: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I will respond to that. I certain agree with that as long as you are putting CPR above life saving measures for other patients there is a problem. I think that it becomes what is necessary to save the life of the most patients. If you have someone that is going to die, and you can give CPR and save the life of another person who will die without it, then I would put that as a priority. </w:t>
      </w:r>
    </w:p>
    <w:p>
      <w:pPr>
        <w:pStyle w:val="Normal"/>
        <w:rPr>
          <w:rFonts w:ascii="Arial" w:hAnsi="Arial" w:cs="Arial"/>
          <w:szCs w:val="24"/>
        </w:rPr>
      </w:pPr>
      <w:r>
        <w:rPr>
          <w:rFonts w:cs="Arial" w:ascii="Arial" w:hAnsi="Arial"/>
          <w:szCs w:val="24"/>
        </w:rPr>
      </w:r>
      <w:r>
        <w:br w:type="page"/>
      </w:r>
    </w:p>
    <w:p>
      <w:pPr>
        <w:pStyle w:val="Normal"/>
        <w:rPr>
          <w:rFonts w:ascii="Arial" w:hAnsi="Arial" w:cs="Arial"/>
          <w:b/>
          <w:b/>
          <w:szCs w:val="24"/>
        </w:rPr>
      </w:pPr>
      <w:r>
        <w:rPr>
          <w:rFonts w:cs="Arial" w:ascii="Arial" w:hAnsi="Arial"/>
          <w:b/>
          <w:szCs w:val="24"/>
        </w:rPr>
        <w:t xml:space="preserve">Dr. Chason: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In contrast to that idea of triage, I wanted to echo what Kristi said as well, that our resources (in the last 20 years of looking at disasters) have not been overwhelmed. So we understand that triage needs to change, but we've not really had to practice this so in many of the disasters that we encounter, we don't have the casualty numbers or the severe casualties, we don't have to make these decisions. So it is an idea we have to think about. But we have not had to do it so frequentl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ONCLUSIO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Dr. Berkowitz: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ank you Kevin. And I would like to take the last minute to thank everyone who has worked hard on the conception, planning and implementation of this call. It is never a trivial task and I appreciate everyone's efforts, especially Drs. Chason and Koenig for their presentations, and Dr. Williams and her colleagues for helping to prepare for the call. The next call will be Wednesday, May 22 from 1-1:50 Eastern Time. Please look to our Web site and in your Outlook e-mail for details and announcements. Again, I will be sending out a follow-up e-mail for this call with all the e-mail addresses, links and references, and the summary of the call and WebBoard discussion. If you don't get that or if you know of someone who should be receiving the announcement and the follow-ups and didn't, or if you have suggestions for topics for future calls, please let us know. Our e-mail address is vhaethics@med.va.gov or vhaethics on the Outlook system. Thank you all and have a great 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2:52:00Z</dcterms:created>
  <dc:creator>Department of Veterans Affairs, Veterans Health Administration, National Center for Ethics in Health care 10E </dc:creator>
  <dc:description>Disasters. Sudden, calamitous, unpredictable. They may be the result of misapplied technology or events natural or accidental. Effective healthcare disaster response must be planned in advance, well coordinated, fair and just. At times of disaster, healthcare organizations and its workers are confronted with unique ethical challenges.</dc:description>
  <cp:keywords>medical ethics NET triage EDMS terrorism biological/chemical warfare first responder allocation of resources autonomy privacy public health WMD weapons of mass destruction health care organizations disaster response diseases</cp:keywords>
  <dc:language>en-US</dc:language>
  <cp:lastModifiedBy>vhacofordm1</cp:lastModifiedBy>
  <dcterms:modified xsi:type="dcterms:W3CDTF">2007-09-24T12:02:00Z</dcterms:modified>
  <cp:revision>4</cp:revision>
  <dc:subject>National Ethics Teleconference on the ethical issues related to disaster medicine.</dc:subject>
  <dc:title>Disaster Medicine: Unique Ethical Challenges  - U.S. Department of Veterans Affai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Department of Veterans Affairs, Veterans Health Administration, National Center for Ethics in Health Care 10E</vt:lpwstr>
  </property>
  <property fmtid="{D5CDD505-2E9C-101B-9397-08002B2CF9AE}" pid="3" name="datecreated">
    <vt:lpwstr>20020423</vt:lpwstr>
  </property>
  <property fmtid="{D5CDD505-2E9C-101B-9397-08002B2CF9AE}" pid="4" name="datereviewed">
    <vt:lpwstr>20060612</vt:lpwstr>
  </property>
  <property fmtid="{D5CDD505-2E9C-101B-9397-08002B2CF9AE}" pid="5" name="description">
    <vt:lpwstr>National Ethics Teleconference April 23, 2002, on ethical concerns related to disaster medicine</vt:lpwstr>
  </property>
  <property fmtid="{D5CDD505-2E9C-101B-9397-08002B2CF9AE}" pid="6" name="language">
    <vt:lpwstr>en</vt:lpwstr>
  </property>
  <property fmtid="{D5CDD505-2E9C-101B-9397-08002B2CF9AE}" pid="7" name="type">
    <vt:lpwstr>teaching material</vt:lpwstr>
  </property>
</Properties>
</file>